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216586"/>
      <w:bookmarkStart w:id="1" w:name="__Fieldmark__0_1803216586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216586"/>
      <w:bookmarkStart w:id="3" w:name="__Fieldmark__1_180321658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 8 : SOS Dépannage (DAT) – Guadeloup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03216586"/>
      <w:bookmarkStart w:id="5" w:name="__Fieldmark__2_180321658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03216586"/>
      <w:bookmarkStart w:id="7" w:name="__Fieldmark__3_180321658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03216586"/>
      <w:bookmarkStart w:id="9" w:name="__Fieldmark__4_1803216586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03216586"/>
      <w:bookmarkStart w:id="11" w:name="__Fieldmark__5_1803216586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03216586"/>
      <w:bookmarkStart w:id="13" w:name="__Fieldmark__6_1803216586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03216586"/>
      <w:bookmarkStart w:id="15" w:name="__Fieldmark__7_1803216586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03216586"/>
      <w:bookmarkStart w:id="17" w:name="__Fieldmark__8_1803216586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03216586"/>
      <w:bookmarkStart w:id="19" w:name="__Fieldmark__9_1803216586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03216586"/>
      <w:bookmarkStart w:id="21" w:name="__Fieldmark__10_1803216586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03216586"/>
      <w:bookmarkStart w:id="23" w:name="__Fieldmark__11_1803216586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03216586"/>
      <w:bookmarkStart w:id="25" w:name="__Fieldmark__12_180321658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1803216586"/>
      <w:bookmarkStart w:id="27" w:name="__Fieldmark__13_1803216586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03216586"/>
      <w:bookmarkStart w:id="29" w:name="__Fieldmark__14_1803216586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03216586"/>
      <w:bookmarkStart w:id="31" w:name="__Fieldmark__15_1803216586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03216586"/>
      <w:bookmarkStart w:id="33" w:name="__Fieldmark__16_1803216586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03216586"/>
      <w:bookmarkStart w:id="35" w:name="__Fieldmark__17_1803216586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03216586"/>
      <w:bookmarkStart w:id="37" w:name="__Fieldmark__18_1803216586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03216586"/>
      <w:bookmarkStart w:id="39" w:name="__Fieldmark__19_1803216586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03216586"/>
      <w:bookmarkStart w:id="41" w:name="__Fieldmark__20_1803216586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03216586"/>
      <w:bookmarkStart w:id="43" w:name="__Fieldmark__21_1803216586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03216586"/>
      <w:bookmarkStart w:id="45" w:name="__Fieldmark__22_1803216586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803216586"/>
      <w:bookmarkStart w:id="47" w:name="__Fieldmark__23_1803216586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803216586"/>
      <w:bookmarkStart w:id="49" w:name="__Fieldmark__24_1803216586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803216586"/>
      <w:bookmarkStart w:id="51" w:name="__Fieldmark__25_1803216586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803216586"/>
      <w:bookmarkStart w:id="53" w:name="__Fieldmark__26_1803216586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803216586"/>
      <w:bookmarkStart w:id="55" w:name="__Fieldmark__27_1803216586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9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3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5:00Z</dcterms:modified>
  <cp:revision>5</cp:revision>
  <dc:subject/>
  <dc:title>_Modèle recommandé : le service peut l’adapter le cas échéant_DC1_</dc:title>
</cp:coreProperties>
</file>